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350251394"/>
      <w:bookmarkStart w:id="1" w:name="__Fieldmark__0_135025139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1350251394"/>
      <w:bookmarkStart w:id="3" w:name="__Fieldmark__1_135025139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